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ТП-58/2х160 кВА с заменой силовых трансформаторов на 2х400 кВА" Кинель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ТП-58/2х160 кВА с заменой силовых трансформаторов на 2х400 кВА" Кинель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2194,82</w:t>
        <w:tab/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09:32:00Z</dcterms:modified>
  <cp:revision>56</cp:revision>
  <dc:subject/>
  <dc:title/>
</cp:coreProperties>
</file>